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552" w:hRule="atLeas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>Objetivo</w:t>
            </w:r>
            <w:r>
              <w:rPr>
                <w:rFonts w:cs="Verdana" w:ascii="Bookman Old Style" w:hAnsi="Bookman Old Style"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120"/>
              <w:ind w:firstLine="708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O Curso "Instituições, Organizações e Estratégias" tem como objetivo o estudo das instituições e das organizações, com ênfase no Estado, organizações públicas, mercados e firmas. No caso das organizações, o interesse se desdobra na sua dimensão institucional, por um lado, e estratégica, por outro. A disciplina inspira-se na tradição institucionalista, na visão baseada em recursos, e na perspectiva evolucionária. </w:t>
            </w:r>
          </w:p>
          <w:p>
            <w:pPr>
              <w:pStyle w:val="Normal"/>
              <w:autoSpaceDE w:val="false"/>
              <w:spacing w:before="0" w:after="120"/>
              <w:ind w:firstLine="708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versão do curso de 2021, os marcos conceituais da disciplina poderão ser aplicados em estudos de caso. Temas relacionados com o desmonte da política pública, a resistência burocrática, a construção de novas capacidades do Estado, e as visões de futuro serão privilegiados.</w:t>
            </w:r>
          </w:p>
          <w:p>
            <w:pPr>
              <w:pStyle w:val="Normal"/>
              <w:autoSpaceDE w:val="false"/>
              <w:spacing w:before="0" w:after="120"/>
              <w:ind w:firstLine="708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Busca-se não apenas o entendimento específico de cada tema, mas principalmente, das relações entre eles, e para tal vale-se da exploração de áreas do conhecimento situadas na interface entre a Economia, a Sociologia e a Administração (Pública e Privada). </w:t>
            </w:r>
          </w:p>
          <w:p>
            <w:pPr>
              <w:pStyle w:val="Normal"/>
              <w:autoSpaceDE w:val="false"/>
              <w:spacing w:before="0" w:after="120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53" w:hRule="atLeas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>Programa</w:t>
            </w:r>
            <w:r>
              <w:rPr>
                <w:rFonts w:cs="Verdana" w:ascii="Bookman Old Style" w:hAnsi="Bookman Old Style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ind w:firstLine="708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Instituições e suas múltiplas dimensões: regras do jogo/restrições impostas às sociedades; formas de agir e pensar; "alavancas" aproveitadas por indivíduos e organizações; e, instituições histórica e culturalmente enraizadas em uma dada sociedade. A tradição institucionalista: velho institucionalismo), neo-institucionalista e as abordagens das Ciências Sociais; a interpretação das correntes neo-institucionalistas vis a vis a dos velhos institucionalistas. Regularidade e mudança institucional como campo de conhecimento; os conceitos de isomorfismo, campo e mudança organizacional/institucional; a perspectiva da mudança institucional de Nelson e Sampat; outras visões de mudança institucional. </w:t>
            </w:r>
          </w:p>
          <w:p>
            <w:pPr>
              <w:pStyle w:val="Normal"/>
              <w:autoSpaceDE w:val="false"/>
              <w:spacing w:before="0" w:after="120"/>
              <w:ind w:firstLine="708"/>
              <w:jc w:val="both"/>
              <w:rPr/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rganizações e as diferentes visões sobre o tema: interesses/poder/hierarquia nas organizações; informação e conhecimento. A combinação de uma visão institucionalista com uma perspectiva evolucionária na análise das organizações econômicas. Visão Baseada em Recursos para o estudo das empresas. Conhecimento, capacitações dinâmicas, competitividade e inovação, governança do conhecimento como dimensão constitutiva das organizações. Capacitações e o posicionamento competitivo das empresas. Papel do conhecimento e da inovação nas estratégias e na mudança estratégica. Capacitações dinâmicas em empresas e organizações públicas. A perspectiva orientada por missão (mission oriented). </w:t>
            </w:r>
          </w:p>
          <w:p>
            <w:pPr>
              <w:pStyle w:val="Normal"/>
              <w:autoSpaceDE w:val="false"/>
              <w:spacing w:before="0" w:after="120"/>
              <w:ind w:firstLine="708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Capacidades Estatais, desmonte de políticas, resistência burocrática, e novas capacitações no mundo pós-pandemia. Visões de futur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325" w:hRule="atLeas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>Instituições: Aulas 1, 2 e 3</w:t>
            </w:r>
          </w:p>
          <w:p>
            <w:pPr>
              <w:pStyle w:val="Normal"/>
              <w:autoSpaceDE w:val="false"/>
              <w:spacing w:before="280" w:after="28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>Bibliografia: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>Aula 1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Bookman Old Style" w:hAnsi="Bookman Old Style"/>
                <w:bCs/>
                <w:sz w:val="20"/>
                <w:szCs w:val="20"/>
              </w:rPr>
              <w:t xml:space="preserve">CHANG, H-J. and EVANS, P. – The Role of Institutions in Economic Change, </w:t>
            </w: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 xml:space="preserve">in Dymski, G. and De Paula, S. - Reimagining Growth, Zed Books,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COMMONS, J. R. – “Institutional Economics”, American Economic Review, vol. 21 (1931), pgs. 648-657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HODGSON, G. – Institutions and Economic Development: Constraining, Enabling and Reconstituting, in Dymski, G. and De Paula, S. - Reimagining Growth, Zed Books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lang w:val="en-US"/>
              </w:rPr>
              <w:t>Sugerida: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HODGSON, G. – The Hidden Persuaders (formato eletrônico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NORTH, D. – Institutions, Journal of Economic Perspectives, vol. 5, n. 1, (Winter 1991), pages 97-112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  <w:lang w:val="en-US"/>
              </w:rPr>
              <w:t>Aula 2: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 xml:space="preserve">NELSON, R. and SAMPAT, B. – Making Sense of Institutions as a Factor Shaping Economic Performance.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RODRIK, D. – Getting Institutions Right, April 2004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SCOTT, W. R. – Institutions and Organizations, Second Edition, Fundations for Organizational Science, 2001. Capítulo 1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HODGSON, G. - The Mystery of the Routine. The Darwinian Destiny on An Evolutionary Theory of Change. Revue Économique, vol. 54, n. 2, mars 2003, pages 355 – 384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HODGSON, G. – Evolutionary Theorizing Beyond Lamarkism: a Reply to Richard Nelson, J. Evol. Econ (2007) 17:353-259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lang w:val="en-US"/>
              </w:rPr>
              <w:t xml:space="preserve">Sugerida: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HODGSON, G. – Introduction - Cambridge Journal of Economics – Special Issue on Veblenian Evolutionary Economics, Vol. 22 Number 4 July 1998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VEBLEN, Thorstein – Why is economics not an evolutionary science? In Cambridge Journal of Economics, 1998, 22, 403-414.</w:t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HODGSON, Geoffrey – On the Evolution of Thorstein Veblen’s evolutionary economics. In Cambridge Journal of Economics, 1998, 22, 415-431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  <w:lang w:val="en-US"/>
              </w:rPr>
              <w:t>Aula 3: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IGIER e RODRIK, Rebirth of Industrial Policy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BOSCHI, R.; GAITÁN, F. A Recuperação do Papel do Estado no Capitalismo Globalizado, </w:t>
            </w:r>
          </w:p>
          <w:p>
            <w:pPr>
              <w:pStyle w:val="Normal"/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DEAKIN, G.; HOGSON, G.; HUANDG e PISTOR. Legal Institutionalism: Capitalism and the Constitutive role of Law, , 2015. University of Cambridge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libri"/>
                <w:lang w:val="en-US"/>
              </w:rPr>
              <w:t xml:space="preserve">Evans, P. - </w:t>
            </w:r>
            <w:r>
              <w:rPr>
                <w:rFonts w:cs="Calibri"/>
                <w:bCs/>
                <w:lang w:val="en-US"/>
              </w:rPr>
              <w:t>Constructing the 21</w:t>
            </w:r>
            <w:r>
              <w:rPr>
                <w:rFonts w:cs="Calibri"/>
                <w:bCs/>
                <w:vertAlign w:val="superscript"/>
                <w:lang w:val="en-US"/>
              </w:rPr>
              <w:t>st</w:t>
            </w:r>
            <w:r>
              <w:rPr>
                <w:rFonts w:cs="Calibri"/>
                <w:bCs/>
                <w:lang w:val="en-US"/>
              </w:rPr>
              <w:t xml:space="preserve"> Century Developmental State: Potentialities and Pitfalls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VANS, P – In Search of The 21st Century Developmental State 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VANS, P. Unpacking States in the Developing World: Capacity, Performance, and Politics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libri"/>
              </w:rPr>
              <w:t xml:space="preserve">GOMIDE, A. de Á; PIRES, R. R. C. </w:t>
            </w:r>
            <w:r>
              <w:rPr>
                <w:rFonts w:cs="Calibri"/>
                <w:i/>
                <w:iCs/>
              </w:rPr>
              <w:t>Capacidades estatais e democracia: a abordagem dos arranjos institucionais para análise de políticas públicas</w:t>
            </w:r>
            <w:r>
              <w:rPr>
                <w:rFonts w:cs="Calibri"/>
              </w:rPr>
              <w:t>. 2014.</w:t>
            </w:r>
          </w:p>
          <w:p>
            <w:pPr>
              <w:pStyle w:val="Normal"/>
              <w:spacing w:lineRule="auto" w:line="300"/>
              <w:rPr>
                <w:rFonts w:cs="Calibri"/>
              </w:rPr>
            </w:pPr>
            <w:r>
              <w:rPr>
                <w:rFonts w:cs="Calibri"/>
              </w:rPr>
              <w:t xml:space="preserve">GOMIDE, A. de Á; PIRES, R. R. C. </w:t>
            </w:r>
            <w:r>
              <w:rPr>
                <w:rFonts w:cs="Calibri"/>
                <w:i/>
                <w:iCs/>
              </w:rPr>
              <w:t>Capacidades estatais e democracia: a abordagem dos arranjos institucionais para análise de políticas públicas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30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THERET, B. - As Instituições entre as estruturas e as Ações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 xml:space="preserve">Organizações: Aula 1 e 2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  <w:lang w:val="en-US"/>
              </w:rPr>
              <w:t>Aula 1: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SIMON, H. and CYBERT, Organizations Revisited, Industrial and Corporate Change, Vol: 3, N. 2, pages 299 -316, 1993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HODGSON, Geoffrey – Economics and Institutions. Polity Press, 1988, Caps. 8 Markets as Institutions (pags. 172 a 193), Cap. 9 Firms and Markets (pags. 195 a 216).</w:t>
            </w:r>
          </w:p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8931" w:leader="none"/>
              </w:tabs>
              <w:spacing w:before="120" w:after="0"/>
              <w:jc w:val="both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CORIAT, B. And WEINSTEIN, O. - Organizations, Firms and Institutions in the Generation of Innovation, Research Policy 31, (2002), 273-290.     </w:t>
            </w:r>
          </w:p>
          <w:p>
            <w:pPr>
              <w:pStyle w:val="Heading"/>
              <w:spacing w:before="120" w:after="0"/>
              <w:jc w:val="both"/>
              <w:rPr>
                <w:rFonts w:ascii="Bookman Old Style" w:hAnsi="Bookman Old Style" w:cs="Bookman Old Style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CORIAT, B. and WEINSTEIN, O. - Science-Based Innovation Regimes and Institutional Arrangements: From Science-Based “1” to Science-Based “2” Regimes.</w:t>
            </w: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Towards a New Science-Based Regime? Industrial and Innovation.</w:t>
            </w:r>
          </w:p>
          <w:p>
            <w:pPr>
              <w:pStyle w:val="Heading"/>
              <w:spacing w:lineRule="auto" w:line="300" w:before="0" w:after="0"/>
              <w:jc w:val="both"/>
              <w:rPr>
                <w:rFonts w:ascii="Bookman Old Style" w:hAnsi="Bookman Old Style" w:cs="Bookman Old Style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Zilla Slab;Zilla Slab" w:ascii="Bookman Old Style" w:hAnsi="Bookman Old Style"/>
                <w:b w:val="false"/>
                <w:color w:val="000000"/>
                <w:sz w:val="20"/>
                <w:szCs w:val="20"/>
                <w:lang w:val="en-US"/>
              </w:rPr>
              <w:t xml:space="preserve">CORIAT, B. (2011). </w:t>
            </w:r>
            <w:r>
              <w:rPr>
                <w:rFonts w:cs="Zilla Slab;Zilla Slab" w:ascii="Bookman Old Style" w:hAnsi="Bookman Old Style"/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From Natural-Resource Commons to Knowledge Commons – Common Traits and Differences. </w:t>
            </w:r>
            <w:r>
              <w:rPr>
                <w:rFonts w:cs="Zilla Slab;Zilla Slab" w:ascii="Bookman Old Style" w:hAnsi="Bookman Old Style"/>
                <w:b w:val="false"/>
                <w:i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Laboratory Of Economics and Management of The Sant’anna School Of Advanced Studies (LEM Working Paper Series).</w:t>
            </w:r>
            <w:r>
              <w:rPr>
                <w:rFonts w:cs="Zilla Slab;Zilla Slab" w:ascii="Bookman Old Style" w:hAnsi="Bookman Old Style"/>
                <w:b w:val="false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Zilla Slab;Zilla Slab" w:ascii="Bookman Old Style" w:hAnsi="Bookman Old Style"/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http://www.lem.sssup.it.</w:t>
            </w:r>
            <w:r>
              <w:rPr>
                <w:rFonts w:cs="Bookman Old Style" w:ascii="Bookman Old Style" w:hAnsi="Bookman Old Style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Bookman Old Style" w:hAnsi="Bookman Old Style" w:cs="TimesNewRomanPS-BoldMT;Times New Roman"/>
                <w:bCs/>
                <w:sz w:val="20"/>
                <w:szCs w:val="20"/>
                <w:lang w:val="en-US"/>
              </w:rPr>
            </w:pPr>
            <w:r>
              <w:rPr>
                <w:rFonts w:cs="TimesNewRomanPSMT" w:ascii="Bookman Old Style" w:hAnsi="Bookman Old Style"/>
                <w:sz w:val="20"/>
                <w:szCs w:val="20"/>
                <w:lang w:val="en-US"/>
              </w:rPr>
              <w:t xml:space="preserve">Xiaobo Wu, Rufei Ma, Guannan Xu - </w:t>
            </w:r>
            <w:r>
              <w:rPr>
                <w:rFonts w:cs="TimesNewRomanPS-BoldMT;Times New Roman" w:ascii="Bookman Old Style" w:hAnsi="Bookman Old Style"/>
                <w:bCs/>
                <w:sz w:val="20"/>
                <w:szCs w:val="20"/>
                <w:lang w:val="en-US"/>
              </w:rPr>
              <w:t>Secondary Innovation: The Experience of Chinese Enterprises In Learning, Innovation and Capability Building</w:t>
            </w:r>
          </w:p>
          <w:p>
            <w:pPr>
              <w:pStyle w:val="Normal"/>
              <w:rPr>
                <w:rFonts w:ascii="Bookman Old Style" w:hAnsi="Bookman Old Style" w:cs="TimesNewRomanPS-BoldMT;Times New Roman"/>
                <w:bCs/>
                <w:sz w:val="20"/>
                <w:szCs w:val="20"/>
                <w:lang w:val="en-US" w:eastAsia="fr-FR"/>
              </w:rPr>
            </w:pPr>
            <w:r>
              <w:rPr>
                <w:rFonts w:cs="TimesNewRomanPS-BoldMT;Times New Roman" w:ascii="Bookman Old Style" w:hAnsi="Bookman Old Style"/>
                <w:bCs/>
                <w:sz w:val="20"/>
                <w:szCs w:val="20"/>
                <w:lang w:val="en-US" w:eastAsia="fr-FR"/>
              </w:rPr>
            </w:r>
          </w:p>
          <w:p>
            <w:pPr>
              <w:pStyle w:val="Heading"/>
              <w:spacing w:before="120" w:after="0"/>
              <w:jc w:val="both"/>
              <w:rPr>
                <w:rFonts w:ascii="Bookman Old Style" w:hAnsi="Bookman Old Style" w:cs="Bookman Old Style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 w:val="false"/>
                <w:bCs w:val="false"/>
                <w:sz w:val="20"/>
                <w:szCs w:val="20"/>
                <w:lang w:val="en-US"/>
              </w:rPr>
              <w:t xml:space="preserve">Sugerida: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SIMON, H. -  Rational Decision Making in Business Organization. Nobel Memorial Lecture, 8 December 1978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CHANDLER, D. – Strategy and Structure, in FOSS, N. Firms, Strategies and Structures. Oxford, 1997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LANGLOIS, R. - Chandler in a Larger Frame: Markets, Transaction Costs and Organizational Form in History, University of Connecticut, Working Paper, January 2004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w:t xml:space="preserve">NELSON, R. and TEECE, D. </w:t>
            </w:r>
            <w:r>
              <w:rPr>
                <w:rFonts w:cs="AdvP3E76B0" w:ascii="Bookman Old Style" w:hAnsi="Bookman Old Style"/>
                <w:sz w:val="20"/>
                <w:szCs w:val="20"/>
                <w:lang w:val="en-US" w:eastAsia="en-US"/>
              </w:rPr>
              <w:t xml:space="preserve">A discussion with Richard Nelson on the contributions of Alfred Chandler. </w:t>
            </w:r>
            <w:r>
              <w:rPr>
                <w:rFonts w:cs="AdvP3DB16E" w:ascii="Bookman Old Style" w:hAnsi="Bookman Old Style"/>
                <w:sz w:val="20"/>
                <w:szCs w:val="20"/>
                <w:lang w:val="en-US" w:eastAsia="en-US"/>
              </w:rPr>
              <w:t>Industrial and Corporate Change, Volume 19, Number 2, pp. 351–361</w:t>
            </w:r>
          </w:p>
          <w:p>
            <w:pPr>
              <w:pStyle w:val="Normal"/>
              <w:autoSpaceDE w:val="false"/>
              <w:rPr>
                <w:rFonts w:ascii="Bookman Old Style" w:hAnsi="Bookman Old Style" w:cs="AdvP3E76B0"/>
                <w:sz w:val="20"/>
                <w:szCs w:val="20"/>
                <w:lang w:val="en-US" w:eastAsia="en-US"/>
              </w:rPr>
            </w:pPr>
            <w:r>
              <w:rPr>
                <w:rFonts w:cs="AdvP3DB16E" w:ascii="Bookman Old Style" w:hAnsi="Bookman Old Style"/>
                <w:sz w:val="20"/>
                <w:szCs w:val="20"/>
                <w:lang w:val="en-US" w:eastAsia="en-US"/>
              </w:rPr>
              <w:t>doi:10.1093/icc/dtq015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  <w:lang w:val="en-US"/>
              </w:rPr>
              <w:t xml:space="preserve">Aula 2: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 xml:space="preserve">FOSS, N. – Resources, Firms and Strategies, Oxford, 1997. 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 xml:space="preserve">Capítulo 2 – Leadership in Administration: A Sociological Interpretation, Philip Selznick; Capítulo 3 – The Theory of the Growth of the Firm, Edith Penrose; 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 xml:space="preserve">Capítulo 15 – The Cornerstones of Competitive Advantage, Margaret A. Peteraf; 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Capítulo 17 – The Core Competence of the Corporation - Prahalad and Hamel.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 w:eastAsia="fr-F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FOOS, N. – The Theory of the Firm. An Introduction to Themes and Contributions.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FOOS, N. – The Resource Based Perspective: An Assessment and Diagnosis of Problems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DAVID J. TEECE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 w:eastAsia="fr-FR"/>
              </w:rPr>
              <w:t xml:space="preserve"> -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Explicating Dynamic Capabilities: The Nature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and Microfoundations of (Sustainable)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 w:eastAsia="fr-FR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 xml:space="preserve">Enterprise Performance. 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 xml:space="preserve">TEECE, D; PISANO, G. -The Dynamic Capabilities of Firms.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Chapter 42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TEECE, D. - Capturing Value from Knowledge Assets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rFonts w:cs="Tahoma" w:ascii="Bookman Old Style" w:hAnsi="Bookman Old Style"/>
                  <w:color w:val="000000"/>
                  <w:sz w:val="20"/>
                  <w:szCs w:val="20"/>
                  <w:shd w:fill="FFFFFF" w:val="clear"/>
                </w:rPr>
                <w:t>BURLAMAQUI, L.</w:t>
              </w:r>
            </w:hyperlink>
            <w:r>
              <w:rPr>
                <w:rFonts w:cs="Tahoma" w:ascii="Bookman Old Style" w:hAnsi="Bookman Old Style"/>
                <w:sz w:val="20"/>
                <w:szCs w:val="20"/>
                <w:shd w:fill="FFFFFF" w:val="clear"/>
              </w:rPr>
              <w:t> (Org.) ; </w:t>
            </w:r>
            <w:hyperlink r:id="rId3" w:tgtFrame="_blank">
              <w:r>
                <w:rPr>
                  <w:rStyle w:val="InternetLink"/>
                  <w:rFonts w:cs="Tahoma" w:ascii="Bookman Old Style" w:hAnsi="Bookman Old Style"/>
                  <w:bCs/>
                  <w:color w:val="000000"/>
                  <w:sz w:val="20"/>
                  <w:szCs w:val="20"/>
                </w:rPr>
                <w:t>CASTRO, A. C.</w:t>
              </w:r>
            </w:hyperlink>
            <w:r>
              <w:rPr>
                <w:rFonts w:cs="Tahoma" w:ascii="Bookman Old Style" w:hAnsi="Bookman Old Style"/>
                <w:sz w:val="20"/>
                <w:szCs w:val="20"/>
                <w:shd w:fill="FFFFFF" w:val="clear"/>
              </w:rPr>
              <w:t> </w:t>
            </w:r>
            <w:r>
              <w:rPr>
                <w:rFonts w:cs="Tahoma" w:ascii="Bookman Old Style" w:hAnsi="Bookman Old Style"/>
                <w:sz w:val="20"/>
                <w:szCs w:val="20"/>
                <w:shd w:fill="FFFFFF" w:val="clear"/>
                <w:lang w:val="en-US"/>
              </w:rPr>
              <w:t>(Org.) ; </w:t>
            </w:r>
            <w:hyperlink r:id="rId4" w:tgtFrame="_blank">
              <w:r>
                <w:rPr>
                  <w:rStyle w:val="InternetLink"/>
                  <w:rFonts w:cs="Tahoma" w:ascii="Bookman Old Style" w:hAnsi="Bookman Old Style"/>
                  <w:color w:val="000000"/>
                  <w:sz w:val="20"/>
                  <w:szCs w:val="20"/>
                  <w:shd w:fill="FFFFFF" w:val="clear"/>
                  <w:lang w:val="en-US"/>
                </w:rPr>
                <w:t>KATTEL, R.</w:t>
              </w:r>
            </w:hyperlink>
            <w:r>
              <w:rPr>
                <w:rFonts w:cs="Tahoma" w:ascii="Bookman Old Style" w:hAnsi="Bookman Old Style"/>
                <w:sz w:val="20"/>
                <w:szCs w:val="20"/>
                <w:shd w:fill="FFFFFF" w:val="clear"/>
                <w:lang w:val="en-US"/>
              </w:rPr>
              <w:t> (Org.). Knowledge Governance: Reasserting the Public Interest (The Anthem Other Canon Series). 1. ed. London: Anthem Press, 2012. v. 1. 300p . Introduction.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 w:eastAsia="fr-FR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 w:eastAsia="fr-FR"/>
              </w:rPr>
              <w:t xml:space="preserve">Sugerida: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Bookman Old Style" w:hAnsi="Bookman Old Style"/>
                <w:bCs/>
                <w:sz w:val="20"/>
                <w:szCs w:val="20"/>
                <w:lang w:val="en-US"/>
              </w:rPr>
              <w:t>FOSS, N. – The Resource Based Tangle: Towards a Sustainable Explanation of Sustainable Competitive</w:t>
            </w:r>
          </w:p>
          <w:p>
            <w:pPr>
              <w:pStyle w:val="Normal"/>
              <w:autoSpaceDE w:val="false"/>
              <w:rPr>
                <w:rFonts w:ascii="Bookman Old Style" w:hAnsi="Bookman Old Style" w:cs="AdvTimes"/>
                <w:color w:val="231F20"/>
                <w:sz w:val="20"/>
                <w:szCs w:val="20"/>
                <w:lang w:val="en-US" w:eastAsia="en-US"/>
              </w:rPr>
            </w:pPr>
            <w:r>
              <w:rPr>
                <w:rFonts w:cs="AdvTimes" w:ascii="Bookman Old Style" w:hAnsi="Bookman Old Style"/>
                <w:color w:val="231F20"/>
                <w:sz w:val="20"/>
                <w:szCs w:val="20"/>
                <w:lang w:val="en-US" w:eastAsia="en-US"/>
              </w:rPr>
              <w:t xml:space="preserve">PETERAF, M. A., BARNEY, J. B. – Unraveling the Resource-Based Tangle. Managerial and Decision Economics. </w:t>
            </w:r>
            <w:r>
              <w:rPr>
                <w:rFonts w:cs="AdvTimes-i" w:ascii="Bookman Old Style" w:hAnsi="Bookman Old Style"/>
                <w:color w:val="231F20"/>
                <w:sz w:val="20"/>
                <w:szCs w:val="20"/>
                <w:lang w:val="en-US" w:eastAsia="en-US"/>
              </w:rPr>
              <w:t xml:space="preserve">Manage. Decis. Econ. </w:t>
            </w:r>
            <w:r>
              <w:rPr>
                <w:rFonts w:cs="AdvTimes-b" w:ascii="Bookman Old Style" w:hAnsi="Bookman Old Style"/>
                <w:color w:val="231F20"/>
                <w:sz w:val="20"/>
                <w:szCs w:val="20"/>
                <w:lang w:val="en-US" w:eastAsia="en-US"/>
              </w:rPr>
              <w:t xml:space="preserve">24: </w:t>
            </w:r>
            <w:r>
              <w:rPr>
                <w:rFonts w:cs="AdvTimes" w:ascii="Bookman Old Style" w:hAnsi="Bookman Old Style"/>
                <w:color w:val="231F20"/>
                <w:sz w:val="20"/>
                <w:szCs w:val="20"/>
                <w:lang w:val="en-US" w:eastAsia="en-US"/>
              </w:rPr>
              <w:t>309–323 (2003). Published online in Wiley InterScience (www.interscience.wiley.com). DOI: 10.1002/mde.1126</w:t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 w:eastAsia="fr-F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fr-FR"/>
              </w:rPr>
              <w:t>FOSS, N. – Edith Penrose and the Penrosians – or Why is Still to Much to Learn from The Theory of the Growth of the Firm. January 1998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FOSS, N. – Capabilities and the Theory of the Firm – 1996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FOSS, N – A Process Approach to Corporate Coherence.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Arial"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/>
              </w:rPr>
              <w:t>NELSON, R.R. and S.G. Winter (1982). An Evolutionary Theory of Economic Chan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LOCKETT, A. </w:t>
            </w:r>
            <w:r>
              <w:rPr>
                <w:rFonts w:cs="AdvTimes-b" w:ascii="Bookman Old Style" w:hAnsi="Bookman Old Style"/>
                <w:sz w:val="20"/>
                <w:szCs w:val="20"/>
                <w:lang w:val="en-US" w:eastAsia="en-US"/>
              </w:rPr>
              <w:t>Edith Penrose’s Legacy to the Resource-Based View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  <w:lang w:val="en-US" w:eastAsia="fr-F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lang w:val="en-US" w:eastAsia="en-US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iCs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iCs/>
                <w:sz w:val="20"/>
                <w:szCs w:val="20"/>
                <w:lang w:val="en-US" w:eastAsia="en-US"/>
              </w:rPr>
              <w:t>Aulas 3 e 4 (Opcionais)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 xml:space="preserve">Capacidade estata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  <w:lang w:val="en-US"/>
              </w:rPr>
              <w:t xml:space="preserve">CENTENO, M.A.; KOHLI, A.; YASHAR, D.J. (2017) Conclusion, in Unpacking States in the Developing World: Capacity, Performance, and Politics. In Developing State Capacity, Cambridge University Press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3"/>
                <w:szCs w:val="23"/>
                <w:lang w:val="en-US"/>
              </w:rPr>
              <w:t xml:space="preserve">CINGOLANI L. (2013). </w:t>
            </w:r>
            <w:r>
              <w:rPr>
                <w:i/>
                <w:sz w:val="23"/>
                <w:szCs w:val="23"/>
                <w:lang w:val="en-US"/>
              </w:rPr>
              <w:t xml:space="preserve">The State of State Capacity: a review of concepts, evidence and measures, MERIT </w:t>
            </w:r>
            <w:r>
              <w:rPr>
                <w:sz w:val="23"/>
                <w:szCs w:val="23"/>
                <w:lang w:val="en-US"/>
              </w:rPr>
              <w:t xml:space="preserve">Working Papers 2013-053, United Nations University - Maastricht Economic and Social Research Institute on Innovation and Technology (MERIT). </w:t>
            </w:r>
            <w:r>
              <w:rPr>
                <w:sz w:val="23"/>
                <w:szCs w:val="23"/>
              </w:rPr>
              <w:t xml:space="preserve">Recuperado de https://ideas.repec.org/p/unm/unumer/2013053.html </w:t>
            </w:r>
          </w:p>
          <w:p>
            <w:pPr>
              <w:pStyle w:val="Normal"/>
              <w:autoSpaceDE w:val="false"/>
              <w:spacing w:lineRule="auto" w:line="300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IPEA Funcionalismo público no Brasil: </w:t>
            </w:r>
            <w:r>
              <w:rPr>
                <w:bCs/>
                <w:i/>
                <w:iCs/>
              </w:rPr>
              <w:t>Análise dos dados nas últimas três décadas</w:t>
            </w:r>
          </w:p>
          <w:p>
            <w:pPr>
              <w:pStyle w:val="Normal"/>
              <w:spacing w:lineRule="auto" w:line="30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ERISSINOTTO, R, NUNES, W.   </w:t>
            </w:r>
            <w:r>
              <w:rPr>
                <w:bCs/>
                <w:sz w:val="23"/>
                <w:szCs w:val="23"/>
              </w:rPr>
              <w:t>Capacidade estatal: discussão conceitual e proposta de mensuração</w:t>
            </w:r>
          </w:p>
          <w:p>
            <w:pPr>
              <w:pStyle w:val="Normal"/>
              <w:autoSpaceDE w:val="false"/>
              <w:spacing w:lineRule="auto" w:line="292"/>
              <w:rPr>
                <w:rFonts w:ascii="Garamond" w:hAnsi="Garamond" w:cs="Garamond"/>
                <w:color w:val="000000"/>
              </w:rPr>
            </w:pPr>
            <w:r>
              <w:rPr>
                <w:sz w:val="23"/>
                <w:szCs w:val="23"/>
              </w:rPr>
              <w:t xml:space="preserve">PERISSINOTTO, R, NUNES, W.   </w:t>
            </w:r>
            <w:r>
              <w:rPr>
                <w:bCs/>
                <w:color w:val="000000"/>
              </w:rPr>
              <w:t xml:space="preserve">Capacidade estatal: uma discussão conceitual </w:t>
            </w:r>
          </w:p>
          <w:p>
            <w:pPr>
              <w:pStyle w:val="Normal"/>
              <w:spacing w:lineRule="auto" w:line="292" w:before="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IRES, R. R. C., &amp; GOMIDE, A. D. Á. (2016). Governança e capacidades estatais: uma análise comparativa de programas federais. </w:t>
            </w:r>
            <w:r>
              <w:rPr>
                <w:i/>
                <w:sz w:val="23"/>
                <w:szCs w:val="23"/>
              </w:rPr>
              <w:t>Revista de sociologia e política</w:t>
            </w:r>
            <w:r>
              <w:rPr>
                <w:sz w:val="23"/>
                <w:szCs w:val="23"/>
              </w:rPr>
              <w:t>, 24(58), 121-143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A variável macrofinanceira</w:t>
            </w:r>
          </w:p>
          <w:p>
            <w:pPr>
              <w:pStyle w:val="Normal"/>
              <w:spacing w:lineRule="auto" w:line="300"/>
              <w:jc w:val="both"/>
              <w:rPr>
                <w:sz w:val="23"/>
                <w:szCs w:val="23"/>
              </w:rPr>
            </w:pPr>
            <w:r>
              <w:rPr/>
              <w:t xml:space="preserve">BURLAMAQUI, L; TORRES FILHO, E: 2020. </w:t>
            </w:r>
            <w:r>
              <w:rPr>
                <w:lang w:val="en-US"/>
              </w:rPr>
              <w:t>“The Corona Crisis: Mapping and Managing the Financial</w:t>
            </w:r>
            <w:r>
              <w:rPr>
                <w:sz w:val="23"/>
                <w:szCs w:val="23"/>
                <w:lang w:val="en-US"/>
              </w:rPr>
              <w:t xml:space="preserve"> Turmoil -A Minskyian approach”. </w:t>
            </w:r>
            <w:r>
              <w:rPr>
                <w:i/>
                <w:sz w:val="23"/>
                <w:szCs w:val="23"/>
              </w:rPr>
              <w:t xml:space="preserve">Levy Economics Institute Working Paper </w:t>
            </w:r>
            <w:r>
              <w:rPr>
                <w:sz w:val="23"/>
                <w:szCs w:val="23"/>
              </w:rPr>
              <w:t>n. 938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</w:r>
            <w:r>
              <w:rPr>
                <w:b/>
                <w:sz w:val="27"/>
                <w:szCs w:val="27"/>
              </w:rPr>
              <w:t xml:space="preserve">Desmonte de políticas e resistência burocrática 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>
                <w:lang w:val="en-US"/>
              </w:rPr>
              <w:t xml:space="preserve">HANK C.; JENKINS-SMITH, D; NOHRSTEDT, C. M.; CHRISTOPHER, M. W; INGOLD, K. </w:t>
            </w:r>
            <w:r>
              <w:rPr>
                <w:bCs/>
                <w:iCs/>
                <w:lang w:val="en-US"/>
              </w:rPr>
              <w:t>The Advocacy Coalition Framework: An Overview of the Research Program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>
                <w:bCs/>
                <w:lang w:val="en-US"/>
              </w:rPr>
              <w:t>MORAIS, M. Once Upon a Time, a Human Rights Ally: The State and its Bureaucracy in Right-Wing Populist Brazil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Cs/>
              </w:rPr>
              <w:t>MORAIS, M. Desmonte de políticas públicas, burocracia e valores: como reagem as burocracias federais na educação e em direitos humanos?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>
                <w:bCs/>
                <w:lang w:val="en-US"/>
              </w:rPr>
              <w:t>WEIBLE, C. M; INGOLD, K; NORRSTEDT, D; HENRY, A. D.; JENKINS-SMITH, H.C. Sharpening Advocacy Coalitions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br/>
            </w:r>
            <w:r>
              <w:rPr>
                <w:b/>
                <w:sz w:val="27"/>
                <w:szCs w:val="27"/>
              </w:rPr>
              <w:t>Capacitações para políticas orientadas por missões</w:t>
            </w:r>
          </w:p>
          <w:p>
            <w:pPr>
              <w:pStyle w:val="Normal"/>
              <w:autoSpaceDE w:val="false"/>
              <w:spacing w:lineRule="auto" w:line="300"/>
              <w:rPr>
                <w:rFonts w:eastAsia="ArialMT;MS Mincho"/>
                <w:color w:val="000000"/>
                <w:lang w:val="en-US"/>
              </w:rPr>
            </w:pPr>
            <w:r>
              <w:rPr>
                <w:rFonts w:eastAsia="ArialMT;MS Mincho"/>
                <w:color w:val="000000"/>
                <w:lang w:val="en-US"/>
              </w:rPr>
              <w:t>KATTEL, R, Dynamic capabilities of the public sector:towards a new synthesis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3"/>
                <w:szCs w:val="23"/>
              </w:rPr>
              <w:t xml:space="preserve">KATTEL, R E MAZZUCATO, M:2018. </w:t>
            </w:r>
            <w:r>
              <w:rPr>
                <w:sz w:val="23"/>
                <w:szCs w:val="23"/>
                <w:lang w:val="en-US"/>
              </w:rPr>
              <w:t xml:space="preserve">“Mission-oriented innovation policy and dynamic capabilities in the public sector” in </w:t>
            </w:r>
            <w:r>
              <w:rPr>
                <w:i/>
                <w:iCs/>
                <w:sz w:val="23"/>
                <w:szCs w:val="23"/>
                <w:lang w:val="en-US"/>
              </w:rPr>
              <w:t>Industrial and corporate change</w:t>
            </w:r>
            <w:r>
              <w:rPr>
                <w:sz w:val="23"/>
                <w:szCs w:val="23"/>
                <w:lang w:val="en-US"/>
              </w:rPr>
              <w:t xml:space="preserve"> Vol. 27, No. 5, 787–801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222222"/>
                <w:sz w:val="23"/>
                <w:szCs w:val="23"/>
                <w:shd w:fill="FFFFFF" w:val="clear"/>
                <w:lang w:val="en-US"/>
              </w:rPr>
              <w:t xml:space="preserve">MAZZUCATO, M AND KATTEL, R: 2020. “COVID-19 and public-sector capacity” in </w:t>
            </w:r>
            <w:r>
              <w:rPr>
                <w:i/>
                <w:color w:val="222222"/>
                <w:sz w:val="23"/>
                <w:szCs w:val="23"/>
                <w:shd w:fill="FFFFFF" w:val="clear"/>
                <w:lang w:val="en-US"/>
              </w:rPr>
              <w:t>Oxford Review of Economic Policies.</w:t>
            </w:r>
          </w:p>
          <w:p>
            <w:pPr>
              <w:pStyle w:val="Normal"/>
              <w:autoSpaceDE w:val="false"/>
              <w:spacing w:lineRule="auto" w:line="3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MAZZUCATO, M; KOBO, </w:t>
            </w:r>
            <w:r>
              <w:rPr>
                <w:lang w:val="en-US"/>
              </w:rPr>
              <w:t xml:space="preserve">M; KATTEL, R Building state capacities and dynamic capabilities to drive social and economic development: The case of South Africa </w:t>
            </w:r>
            <w:r>
              <w:rPr>
                <w:i/>
                <w:color w:val="222222"/>
                <w:sz w:val="23"/>
                <w:szCs w:val="23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EIXOS TEMÁTICOS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Meio ambiente e política ambiental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3"/>
                <w:szCs w:val="23"/>
                <w:lang w:val="en-US"/>
              </w:rPr>
              <w:t xml:space="preserve">LAMINE, C. </w:t>
            </w:r>
            <w:r>
              <w:rPr>
                <w:i/>
                <w:sz w:val="23"/>
                <w:szCs w:val="23"/>
                <w:lang w:val="en-US"/>
              </w:rPr>
              <w:t>Sustainable Agri-food Systems</w:t>
            </w:r>
            <w:r>
              <w:rPr>
                <w:sz w:val="23"/>
                <w:szCs w:val="23"/>
                <w:lang w:val="en-US"/>
              </w:rPr>
              <w:t xml:space="preserve">: case studies in transitions towards sustainability from France and Brazil. London: Bloomsbury Academic, 2020. </w:t>
            </w:r>
          </w:p>
          <w:p>
            <w:pPr>
              <w:pStyle w:val="Default"/>
              <w:spacing w:before="0" w:after="120"/>
              <w:jc w:val="both"/>
              <w:rPr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TIETZE, F., VIMALNATH, P. ARISTODEMOU, L., MOLLOY, J. (April 5, 2020). Crisis-Critical Intellectual Property: Findings from the COVID-19. Pandemic Centre for Technology Management. </w:t>
            </w:r>
            <w:r>
              <w:rPr>
                <w:i/>
                <w:color w:val="000000"/>
                <w:sz w:val="23"/>
                <w:szCs w:val="23"/>
                <w:lang w:val="en-US"/>
              </w:rPr>
              <w:t>Working Paper Series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, n. 2. DOI: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http://dx.doi.org/10.2139/ssrn.3569282</w:t>
              </w:r>
            </w:hyperlink>
          </w:p>
          <w:p>
            <w:pPr>
              <w:pStyle w:val="Normal"/>
              <w:spacing w:before="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VIG, N.; KRAFT, M. </w:t>
            </w:r>
            <w:r>
              <w:rPr>
                <w:i/>
                <w:sz w:val="23"/>
                <w:szCs w:val="23"/>
                <w:lang w:val="en-US"/>
              </w:rPr>
              <w:t>Environmental policy - new directions for the Twenty-First Century.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 xml:space="preserve">Sage Publications: California, 2019, 10 th. ed. </w:t>
            </w:r>
          </w:p>
          <w:p>
            <w:pPr>
              <w:pStyle w:val="Normal"/>
              <w:spacing w:before="0" w:after="120"/>
              <w:jc w:val="both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br/>
              <w:t>Ambiente macroeconômico</w:t>
            </w:r>
          </w:p>
          <w:p>
            <w:pPr>
              <w:pStyle w:val="Default"/>
              <w:spacing w:lineRule="auto" w:line="300"/>
              <w:rPr/>
            </w:pPr>
            <w:r>
              <w:rPr/>
              <w:t xml:space="preserve">AMITRANO, C. R.  Complexidade econômica, comércio internacional e capacidades estatais: tendências e implicações para as políticas de desenvolvimento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URLAMAQUI, L. A Crise do COVID-19 e as perspectivas para a economia e a sociedade brasileiras: A primazia da Política e o poder da moeda soberana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Desigualdades, emprego, capacidades estatais e os desafios </w:t>
              <w:br/>
              <w:t>da inclusão tecnológica</w:t>
            </w:r>
          </w:p>
          <w:p>
            <w:pPr>
              <w:pStyle w:val="Normal"/>
              <w:spacing w:lineRule="auto" w:line="300"/>
              <w:jc w:val="both"/>
              <w:rPr>
                <w:bCs/>
              </w:rPr>
            </w:pPr>
            <w:r>
              <w:rPr/>
              <w:t xml:space="preserve">GAITÁN, F.   </w:t>
            </w:r>
            <w:r>
              <w:rPr>
                <w:bCs/>
              </w:rPr>
              <w:t>Atores predominantes, coalizões ideacionais e alternativas de proteção social na</w:t>
            </w:r>
            <w:r>
              <w:rPr/>
              <w:t xml:space="preserve"> </w:t>
            </w:r>
            <w:r>
              <w:rPr>
                <w:bCs/>
              </w:rPr>
              <w:t>Argentina e no Brasil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3"/>
                <w:szCs w:val="23"/>
              </w:rPr>
              <w:t xml:space="preserve">LANZARA, A. P..  Mudanças tecnológicas, exclusão digital e os desafios da proteção social. CEE- Centro de Estudos Estratégicos da Fiocruz, 06/07/2020. Disponível em:  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https://cee.fiocruz.br/?q=Mudancas-tecnologicas-exclusao-digital-e-os-desafios-da-protecao-social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lang w:val="en-US"/>
              </w:rPr>
              <w:t>TCHERNEVA,</w:t>
            </w:r>
            <w:r>
              <w:rPr>
                <w:sz w:val="23"/>
                <w:szCs w:val="23"/>
                <w:lang w:val="en-US"/>
              </w:rPr>
              <w:t xml:space="preserve"> P: 2020. </w:t>
            </w:r>
            <w:r>
              <w:rPr>
                <w:i/>
                <w:sz w:val="23"/>
                <w:szCs w:val="23"/>
                <w:lang w:val="en-US"/>
              </w:rPr>
              <w:t>The Case for a Job Guarantee.</w:t>
            </w:r>
            <w:r>
              <w:rPr>
                <w:sz w:val="23"/>
                <w:szCs w:val="23"/>
                <w:lang w:val="en-US"/>
              </w:rPr>
              <w:t>Polity Press</w:t>
            </w:r>
            <w:r>
              <w:rPr>
                <w:b/>
                <w:bCs/>
                <w:sz w:val="23"/>
                <w:szCs w:val="23"/>
                <w:lang w:val="en-US"/>
              </w:rPr>
              <w:t>.</w:t>
            </w:r>
            <w:r>
              <w:rPr>
                <w:sz w:val="27"/>
                <w:szCs w:val="27"/>
                <w:lang w:val="en-US"/>
              </w:rPr>
              <w:br/>
            </w:r>
            <w:r>
              <w:rPr>
                <w:b/>
                <w:sz w:val="27"/>
                <w:szCs w:val="27"/>
              </w:rPr>
              <w:t>Produção e inovação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3"/>
                <w:szCs w:val="23"/>
              </w:rPr>
              <w:t xml:space="preserve">CORIAT, B., ABECASSIS, P., ALESSANDRINI, J-F., COUTINET, N., LEYRONAS, S. (2019). </w:t>
            </w:r>
            <w:r>
              <w:rPr>
                <w:i/>
                <w:sz w:val="23"/>
                <w:szCs w:val="23"/>
                <w:lang w:val="en-US"/>
              </w:rPr>
              <w:t>Developing Innovative Drugs Through Commons – lessons from the DNDi experience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Infraestrutura </w:t>
            </w:r>
          </w:p>
          <w:p>
            <w:pPr>
              <w:pStyle w:val="Normal"/>
              <w:autoSpaceDE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SANTANA, C.H.V. Financiamento do Desenvolvimento e Poder Infraestrutural do Estado brasileiro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Geopolítica e inserção internacional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</w:rPr>
              <w:t xml:space="preserve">MILANOVIC, B.  </w:t>
            </w:r>
            <w:r>
              <w:rPr>
                <w:sz w:val="23"/>
                <w:szCs w:val="23"/>
                <w:lang w:val="en-US"/>
              </w:rPr>
              <w:t xml:space="preserve">“The Clash of Capitalisms. </w:t>
            </w:r>
            <w:r>
              <w:rPr>
                <w:bCs/>
                <w:sz w:val="23"/>
                <w:szCs w:val="23"/>
                <w:lang w:val="en-US"/>
              </w:rPr>
              <w:t xml:space="preserve">The Real Fight for the Global Economy’s Future”. </w:t>
            </w:r>
            <w:r>
              <w:rPr>
                <w:bCs/>
                <w:i/>
                <w:sz w:val="23"/>
                <w:szCs w:val="23"/>
                <w:lang w:val="fr-FR"/>
              </w:rPr>
              <w:t>Foreign Affairs</w:t>
            </w:r>
            <w:r>
              <w:rPr>
                <w:bCs/>
                <w:sz w:val="23"/>
                <w:szCs w:val="23"/>
                <w:lang w:val="fr-FR"/>
              </w:rPr>
              <w:t>, 99, (1), 2020, pp. 10-21.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</w:rPr>
              <w:t>Bibliografia sugerida extendida:</w:t>
            </w:r>
          </w:p>
          <w:p>
            <w:pPr>
              <w:pStyle w:val="Normal"/>
              <w:spacing w:before="280" w:after="280"/>
              <w:ind w:left="340" w:hanging="34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AOKI, Masahiko – What are Institutions? How Should We Approach Them?, PDF Paper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COASE, R.H. – The Firm, the Market and the Law. The University of Chicago Press, Chicago and London (1988)– Cap. 2 – The Nature of the Firm (págs. 33 a 56)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COASE, Ronald H. 1991  "The Institutional Structure of Production". Alfred Nobel Memorial Prize Lecture in Economic Sciences. Nobel Foundation: 12 pages. Reprint in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lang w:val="en-US"/>
              </w:rPr>
              <w:t>American Economic Review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1992, 82 (4): 713-719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CORIAT, B. and G. Dosi (1998b). 'The Institutional Embeddedness of Economic Change. An Appraisal of the “Evolutionary” and the “Regulationist” Research Programme', in K. Nielsen and B. Johnson (Eds.),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Institutions and Economic Change,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Cheltenham, Edward Elgar,. 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EVANS, Peter.  2000. “Economic Governance Institutions in a Global Political Economy:  Implications for Developing Countries.” paper presented at the High-Level Round Table at UNCTAD X  (Tenth Session of the United Nations Conference on Trade and Development)  in Bangkok, Thailand,  February. </w:t>
            </w:r>
            <w:hyperlink r:id="rId7">
              <w:r>
                <w:rPr>
                  <w:rStyle w:val="InternetLink"/>
                  <w:rFonts w:cs="Bookman Old Style" w:ascii="Bookman Old Style" w:hAnsi="Bookman Old Style"/>
                  <w:sz w:val="20"/>
                  <w:szCs w:val="20"/>
                  <w:lang w:val="fr-FR"/>
                </w:rPr>
                <w:t>http://www.unctad-10.org/pdfs/ux_tdxrt1d5.en.pdf</w:t>
              </w:r>
            </w:hyperlink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fr-FR"/>
              </w:rPr>
              <w:t xml:space="preserve">FREEMAN, Cris – A Schumpeterian Renaissance?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Working Paper 102, SPRU, July 2003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FRIELDLAND, Roger and Alford, Robert R. – Bringing Society Back In: Symbols, Practices and Institutional Contradictions – in “DiMaggio, Paul J. and Powell, Walter W. Editors – The New Institutionalism in Organizational Analysis, The University of Chicago Press, Chicago,  p. 232 –263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JEPEERSON, Ronald L. – Institutions, Institutional Effects, and Institutionalism – in DiMaggio, Paul J. and Powell, Walter W. Editors – The New Institutionalism in Organizational Analysis, The University of Chicago Press, Chicago, p. 143 –163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NORTH, Douglass C. – Institutions, Institutional Change and Economic Performance Cambridge University Press, 1990– Part 1. Institutions (pags. 3 a 16,  27 a 35,) Part II Institutional change (págs. 73 a 82)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POWELL, Walter W. – Expanding the Scope of Institutional Analysis – in  “DiMaggio, Paul J. and Powell, Walter W. Editors – The New Institutionalism in Organizational Analysis, The University of Chicago Press, Chicago, p. 183 –203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RODRIK, Dani. 1999.  “Institutions for High-quality Growth: What They Are and How to Acquire Them”   (published version in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Studies in Comparative International Development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, 2001) </w:t>
            </w:r>
            <w:hyperlink r:id="rId8">
              <w:r>
                <w:rPr>
                  <w:rStyle w:val="InternetLink"/>
                  <w:rFonts w:cs="Bookman Old Style" w:ascii="Bookman Old Style" w:hAnsi="Bookman Old Style"/>
                  <w:sz w:val="20"/>
                  <w:szCs w:val="20"/>
                  <w:lang w:val="en-US"/>
                </w:rPr>
                <w:t>www.ksg.harvard.edu/rodrik</w:t>
              </w:r>
            </w:hyperlink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CHUMPETER, Joseph – Teoria del Desenvolvimiento Economico, Segunda Edición, Fonde de Cultura Economica 1957 (primeira edição em inglês, 1934) – Capitulos II (págs 68 a 103, cap. VI – págs. 213 a 254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CHUMPETER, Joseph – Capitalismo, Socialismo e Democracia (1948) – (vários capítulos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STORPER, Michael - Conventions and institutions: Rethinking problems of state reform, governance and policy. In Burlamaqui, L.; Castro, A.C. and Chang, H-J (Editors) – Institutions and the Role of the State. Edward Elgard, Publishers, December 2000 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WILLIAMSON, Oliver E. – Human Actors and Economic Organization, mimeo.</w:t>
            </w:r>
          </w:p>
          <w:p>
            <w:pPr>
              <w:pStyle w:val="Normal"/>
              <w:widowControl w:val="false"/>
              <w:spacing w:before="280" w:after="280"/>
              <w:ind w:left="340" w:hanging="3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Organizações, Competitividade e Inovação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ANDREWS, Kenneth – The Concept of Corporate Strategy, em Foss (1997), ob. cit., pgs. 52 a 59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ARROW, Kenneth J. – The Limits of Organization. W.W. Norton &amp; Company, 1974 – Caps. 1 e 2 – págs. 13- 44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BEST, Michael – The New Competition – Institutions of Industrial Restructuring – Harvard University Press, 1990, caps. 9 – The New competition: Interpretations and Challenges, pags. 251 – 277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BROWN, John Seely e Duguid, Paul – Organizing Knowledge, California Management Review, págs. 90-109. 1998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Chandler A.D (1990)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The Visible Hand. The Managerial Revolution in American Business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Cambridge : Belknap/harvard University Press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CHANDLER A.D (1992) « Organizational Capabilities and the Economic History of the Industrial Entreprise » in Journal of Economic Perspective, Vol 6, Number 3, Summer, (pp.79-100)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CORIAT, B. (2000b) 'Organizational innovation in European firms: A critical overview of the survey evidence', </w:t>
            </w:r>
            <w:r>
              <w:rPr>
                <w:rFonts w:cs="Bookman Old Style" w:ascii="Bookman Old Style" w:hAnsi="Bookman Old Style"/>
                <w:i/>
                <w:caps/>
                <w:sz w:val="20"/>
                <w:szCs w:val="20"/>
                <w:lang w:val="en-US"/>
              </w:rPr>
              <w:t>Dynacom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 Working Paper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published in Archibuggi and Lundval (2001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CORIAT, B. and G. Dosi (1998a). 'Learning How To Govern and Learning How To Solve Problems : on the Co-Evolution of Competences, Conflicts and Organizational Routines', in A. D. Chandler, Jr., P. Hagström and Ö. Sölvell (Eds.),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 The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Dynamic Firm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Oxford University Pres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CYERT R.M. &amp; March J.G. (1967), 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A behavioral Theory of the Firm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Englewood Cliffs, New Jersey, Prentice-Hall Inc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DEMSETZ, Harold – The Theory of the Firm Revisited – em The Nature of the Firm – Origins, Evolution and Development, Edited by Oliver W. Williamson and Sidney Winter, Oxford University Press, 1991, pags. 159 a 178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DEMSETZ, Harold – Industry Structure, Market Rivalry, and Public Policy – em Foss (1997), ob. cit. págs. 73 a 81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DEMSETZ, Harold  1968  "The Cost of Transacting". </w:t>
            </w:r>
            <w:r>
              <w:rPr>
                <w:rFonts w:cs="Bookman Old Style" w:ascii="Bookman Old Style" w:hAnsi="Bookman Old Style"/>
                <w:sz w:val="20"/>
                <w:szCs w:val="20"/>
                <w:u w:val="single"/>
                <w:lang w:val="en-GB"/>
              </w:rPr>
              <w:t>Quarterly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u w:val="single"/>
                <w:lang w:val="en-GB"/>
              </w:rPr>
              <w:t>Journal of Economics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>. 82 (1): 33-53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DOSI, G. and L. Marengo (1994). 'Some Elements of an Evolutionnary Theory of Organizational Competences', in R. W. England (Ed.),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Evolutionary Concepts in Contemporary Economics,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Ann Arbor: University of Michigan Press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DOSI, G. and L. Marengo (1999)(B). 'On the tangled discourse between transaction costs economics and competence-based views of the firm: Some comments', </w:t>
            </w:r>
            <w:r>
              <w:rPr>
                <w:rFonts w:cs="Bookman Old Style" w:ascii="Bookman Old Style" w:hAnsi="Bookman Old Style"/>
                <w:i/>
                <w:caps/>
                <w:sz w:val="20"/>
                <w:szCs w:val="20"/>
                <w:lang w:val="en-US"/>
              </w:rPr>
              <w:t>Dynacom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 Working Paper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DOSI, G., R. R. Nelson and S. G. Winter (Eds.) (2000).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The Nature and Dynamics of Organizational Capabilities,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 Oxford University Press, Oxford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JOHNSON, Björn and Bengt-Ake Lundval – Promoting Innovation Systems as a Response to the Globalizing Learning Economy.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jeto de Pesquisa Arranjos e Sistemas Locais e as Novas Políticas de Desenvolvimento Industrial e Tecnológico.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Julho de 200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LEIBENSTEIN H. (1966) « Allocative Efficiency and X Efficiency »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 xml:space="preserve">American Economic Review,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LEONARD-BARTON, Dorothy - The Factory as a Learning Laboratory. Sloan Management Review. Fall 1992, p. 23-38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val="en-US"/>
              </w:rPr>
              <w:t>LUNDVALL, Bengt-Ake, Why the New Economy is a Learning Economy, Druid Working Paper, No 04-01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MARCH, T.G. and H. Simon (1993),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Organization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2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 ed., Oxford, Basil Blackwell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MENARD, Claude – Why Organizations Matter: A Journey away from the Fairy Tale, AEJ, dex. 1996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fr-FR"/>
              </w:rPr>
              <w:t>MENARD, Claude – Le pilotage des formes organizationelles hybrides, Revue Economique vol. 42, n. 3, mai 1997, pg. 741-75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MENARD, Claude 1996  “On Clusters, Hybrids and other Strange Forms. The Case of the French Poultry Industry”.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lang w:val="en-GB"/>
              </w:rPr>
              <w:t>Journal of Institutional and Theoretical Economics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>, 152 (1): 154-183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MENARD, Claude 2004 “The Economics of Hybrid Organizations”,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lang w:val="en-GB"/>
              </w:rPr>
              <w:t>Journal of Institutional and Theoretical Economics (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>forthcoming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NELSON, Richard R. e Winter, Sidney G. – An Evolutionary Theory of Economic Change em Foss (1997), op.cit. págs. 82 a 102. Recomendada, livro do Nelson e Winter, An Evolutionary Theory of Economic Change, Belknap Press of Harvard University Press, 1982,  Caps. 1 (págs. 3 a 50). Cap. 2 (pás 74 a 121)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NELSON, R. - Why do Firms Differ and How does it Matter? Idem, pgs. 257 a 267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OHNO, T. (1988),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  <w:lang w:val="en-US"/>
              </w:rPr>
              <w:t>Toyota Production System – Beyond Large Scals production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, Productivity Press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TEECE, David J. – Economies of Scope and the Scope of the Enterprise, in Foss, op.             cit., pgs. 103-116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TEECE, David – Capturing Value from Knowledge Assets: The New Economy, Markets for Know-How, and Intangible Assets em California Management Review, ob. cit., 1998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SIMON, Herbert A.  1979  "Rational Decision Making in Business Organizations".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lang w:val="en-GB"/>
              </w:rPr>
              <w:t>American Economic Review.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 69 (4): 493-513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SIMON, H.A. (1991). Bounded Rationality and Organization Learning, Organization Science, 2, 125-134.</w:t>
            </w:r>
          </w:p>
          <w:p>
            <w:pPr>
              <w:pStyle w:val="Normal"/>
              <w:spacing w:before="280" w:after="280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 xml:space="preserve">WILLIAMSON, Oliver E.  1993  "Transaction Cost Economics and Organization Theory".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lang w:val="en-GB"/>
              </w:rPr>
              <w:t>Industrial and Corporate Change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GB"/>
              </w:rPr>
              <w:t>. 2 (2): 107-156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WILLIAMSON, Oliver - Transaction Cost Economics and Organization Theory, em Dosi, Giovanni, Teece, David and Chytry, Josef - Technology, Organization and Competitiveness - Perspectives on Industrial and Corporate Change. Oxford University Press, 1998. </w:t>
            </w:r>
          </w:p>
          <w:p>
            <w:pPr>
              <w:pStyle w:val="Normal"/>
              <w:spacing w:before="0" w:after="0"/>
              <w:ind w:left="340" w:hanging="0"/>
              <w:jc w:val="both"/>
              <w:rPr>
                <w:rFonts w:ascii="Bookman Old Style" w:hAnsi="Bookman Old Style" w:cs="Verdana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Bookman Old Style" w:hAnsi="Bookman Old Style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418" w:right="1418" w:gutter="0" w:header="709" w:top="133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Three">
    <w:altName w:val="Cambria"/>
    <w:charset w:val="00"/>
    <w:family w:val="roma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1"/>
      <w:gridCol w:w="6627"/>
    </w:tblGrid>
    <w:tr>
      <w:trPr/>
      <w:tc>
        <w:tcPr>
          <w:tcW w:w="23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-699135</wp:posOffset>
                </wp:positionV>
                <wp:extent cx="1321435" cy="6946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1435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2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autoSpaceDE w:val="false"/>
            <w:snapToGrid w:val="false"/>
            <w:rPr>
              <w:rFonts w:ascii="Bookman Old Style" w:hAnsi="Bookman Old Style" w:cs="Verdana"/>
              <w:b/>
              <w:b/>
              <w:bCs/>
              <w:shadow/>
              <w:sz w:val="20"/>
              <w:szCs w:val="20"/>
            </w:rPr>
          </w:pPr>
          <w:r>
            <w:rPr>
              <w:rFonts w:cs="Verdana" w:ascii="Bookman Old Style" w:hAnsi="Bookman Old Style"/>
              <w:b/>
              <w:bCs/>
              <w:shadow/>
              <w:sz w:val="20"/>
              <w:szCs w:val="20"/>
            </w:rPr>
          </w:r>
        </w:p>
        <w:p>
          <w:pPr>
            <w:pStyle w:val="Normal"/>
            <w:autoSpaceDE w:val="false"/>
            <w:rPr/>
          </w:pPr>
          <w:r>
            <w:rPr>
              <w:rFonts w:cs="Verdana" w:ascii="Bookman Old Style" w:hAnsi="Bookman Old Style"/>
              <w:b/>
              <w:bCs/>
              <w:shadow/>
              <w:sz w:val="20"/>
              <w:szCs w:val="20"/>
            </w:rPr>
            <w:t xml:space="preserve">IEP 804 – Instituições, Organizações e Estratégias </w:t>
          </w:r>
        </w:p>
        <w:p>
          <w:pPr>
            <w:pStyle w:val="Normal"/>
            <w:rPr>
              <w:rFonts w:ascii="Bookman Old Style" w:hAnsi="Bookman Old Style" w:cs="Bookman Old Style"/>
              <w:b/>
              <w:b/>
              <w:bCs/>
              <w:shadow/>
              <w:sz w:val="20"/>
              <w:szCs w:val="20"/>
            </w:rPr>
          </w:pPr>
          <w:r>
            <w:rPr>
              <w:rFonts w:cs="Bookman Old Style" w:ascii="Bookman Old Style" w:hAnsi="Bookman Old Style"/>
              <w:b/>
              <w:bCs/>
              <w:shadow/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GaramondThree;Cambria" w:hAnsi="GaramondThree;Cambria" w:cs="GaramondThree;Cambria"/>
      <w:sz w:val="7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120"/>
      <w:jc w:val="center"/>
    </w:pPr>
    <w:rPr>
      <w:b/>
      <w:bCs/>
      <w:caps/>
      <w:sz w:val="22"/>
      <w:szCs w:val="2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ttes.cnpq.br/1945892311481422" TargetMode="External"/><Relationship Id="rId3" Type="http://schemas.openxmlformats.org/officeDocument/2006/relationships/hyperlink" Target="http://lattes.cnpq.br/4821494129200374" TargetMode="External"/><Relationship Id="rId4" Type="http://schemas.openxmlformats.org/officeDocument/2006/relationships/hyperlink" Target="http://lattes.cnpq.br/0246936257861937" TargetMode="External"/><Relationship Id="rId5" Type="http://schemas.openxmlformats.org/officeDocument/2006/relationships/hyperlink" Target="http://dx.doi.org/10.2139/ssrn.3569282" TargetMode="External"/><Relationship Id="rId6" Type="http://schemas.openxmlformats.org/officeDocument/2006/relationships/hyperlink" Target="https://cee.fiocruz.br/?q=Mudancas-tecnologicas-exclusao-digital-e-os-desafios-da-protecao-social" TargetMode="External"/><Relationship Id="rId7" Type="http://schemas.openxmlformats.org/officeDocument/2006/relationships/hyperlink" Target="http://www.unctad-10.org/pdfs/ux_tdxrt1d5.en.pdf" TargetMode="External"/><Relationship Id="rId8" Type="http://schemas.openxmlformats.org/officeDocument/2006/relationships/hyperlink" Target="http://www.ksg.harvard.edu/rodrik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9:00Z</dcterms:created>
  <dc:creator>Ana Castro</dc:creator>
  <dc:description/>
  <cp:keywords/>
  <dc:language>en-US</dc:language>
  <cp:lastModifiedBy>Ana.Elizabeth</cp:lastModifiedBy>
  <dcterms:modified xsi:type="dcterms:W3CDTF">2024-02-27T14:05:00Z</dcterms:modified>
  <cp:revision>9</cp:revision>
  <dc:subject/>
  <dc:title>Objetivo:</dc:title>
</cp:coreProperties>
</file>