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2216"/>
        <w:gridCol w:w="2180"/>
      </w:tblGrid>
      <w:tr>
        <w:trPr>
          <w:trHeight w:val="1247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39370</wp:posOffset>
                  </wp:positionV>
                  <wp:extent cx="572770" cy="72707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63440</wp:posOffset>
                  </wp:positionH>
                  <wp:positionV relativeFrom="paragraph">
                    <wp:posOffset>113030</wp:posOffset>
                  </wp:positionV>
                  <wp:extent cx="979170" cy="5168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VERSIDADE FEDERAL DO RIO DE JANEIRO - UFR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O DE ECONOMIA - 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 DE PÓS-GRADUAÇÃO EM ECONOMIA</w:t>
            </w:r>
          </w:p>
        </w:tc>
      </w:tr>
      <w:tr>
        <w:trPr>
          <w:trHeight w:val="255" w:hRule="exac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fessor (a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a Carolina da Cruz Lima</w:t>
            </w:r>
          </w:p>
        </w:tc>
      </w:tr>
      <w:tr>
        <w:trPr>
          <w:trHeight w:val="255" w:hRule="exact"/>
        </w:trPr>
        <w:tc>
          <w:tcPr>
            <w:tcW w:w="6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: </w:t>
            </w:r>
            <w:r>
              <w:rPr>
                <w:b w:val="false"/>
                <w:sz w:val="20"/>
                <w:szCs w:val="20"/>
              </w:rPr>
              <w:t>Métodos de Análise Espacial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ódig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E-858</w:t>
            </w:r>
          </w:p>
        </w:tc>
      </w:tr>
      <w:tr>
        <w:trPr>
          <w:trHeight w:val="255" w:hRule="exac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a.lima@ie.ufrj.br</w:t>
              </w:r>
            </w:hyperlink>
          </w:p>
        </w:tc>
      </w:tr>
      <w:tr>
        <w:trPr>
          <w:trHeight w:val="255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ências Econômicas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partament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ituto de Economia</w:t>
            </w:r>
          </w:p>
        </w:tc>
      </w:tr>
      <w:tr>
        <w:trPr>
          <w:trHeight w:val="255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rga Horária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h</w:t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tativa de área (DES)</w:t>
            </w:r>
          </w:p>
        </w:tc>
      </w:tr>
      <w:tr>
        <w:trPr>
          <w:trHeight w:val="255" w:hRule="exac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é-requisito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-</w:t>
            </w:r>
          </w:p>
        </w:tc>
      </w:tr>
      <w:tr>
        <w:trPr>
          <w:trHeight w:val="837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enta da discipli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étodos de análise regional e urbana: medidas de localização e de especialização regional; análise diferencial-estrutural; análise multivariada; econometria espacial.</w:t>
            </w:r>
          </w:p>
        </w:tc>
      </w:tr>
      <w:tr>
        <w:trPr>
          <w:trHeight w:val="1403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jetiv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esentar aos estudantes os conceitos e métodos de análise estatística de Economia Regional e Urbana. As discussões serão aplicadas à conjuntura econômica nacional para evidenciar o caráter irregular da experiência brasileira de desenvolvimento. As metodologias apresentadas permitirão identificar os determinantes das heterogeneidades espaciais, a existência de significância estatística nos padrões observados e, consequentemente, subsidiarão a elaboração de políticas públicas.</w:t>
            </w:r>
          </w:p>
        </w:tc>
      </w:tr>
      <w:tr>
        <w:trPr>
          <w:trHeight w:val="53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eúdo programátic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Medidas de localização e de especialização regional (8h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Méto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hift-sh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h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étodos de análise estatística multivariada (14h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 Análise fatorial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2. Análise de Componentes Principai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3. Análise Discriminant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4. Análise de grupamentos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lust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Econometria espacial (30h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 Heterogeneidade espacial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. Autocorrelação espacial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3. Matrizes de ponderação espacial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4. Análise Exploratória de Dados Espaciai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5. Modelagem e dependência espacial.</w:t>
            </w:r>
          </w:p>
        </w:tc>
      </w:tr>
      <w:tr>
        <w:trPr>
          <w:trHeight w:val="1273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ritérios de avaliaçã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erificação de aprendizagem será feita por intermédio de uma prova, um trabalho final e listas de exercícios. A média final será obtida por meio de uma média ponderada das referidas atividades, na qual a prova terá peso igual a 0,30; a ponderação do trabalho será igual a 0,50; e o conjunto de exercícios terá peso 0,20.</w:t>
            </w:r>
          </w:p>
        </w:tc>
      </w:tr>
      <w:tr>
        <w:trPr>
          <w:trHeight w:val="1273" w:hRule="atLeast"/>
        </w:trPr>
        <w:tc>
          <w:tcPr>
            <w:tcW w:w="9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bliografia Básic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Almeida, E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Econometria espacial aplicada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Editora Alinea, 1ª Ed., 2012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Spatial Econometric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: Methods and Models. Boston: Kluwer Academic, 1988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 Local Indicators of Spatial Association – LISA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Geographical Analy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, 27, n.2, pp. 93-115, 1995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 Spatial econometrics. In Baltagi, B. H. (ed.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A companion to theoretical econometric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. Blackwell Publishers, New York, 2001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 Spatial externalities, spatial multipliers, and spatial econometrics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International Regional Science Review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, vol. 26, n. 2, pp. 153-166, 2003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 Thirty years of spatial econometrics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Papers in Regional Scien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, vol. 89, n. 1, p. 3-25, 2010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Anselin, L.; FLORAX, R. J. G. M.; REY, S. J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Advances in spatial econometric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. Springer-Verlag, Berlin, 2004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Fotheringham, A. S.; Brundsdon, C.; Charlton, M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Quantitative Geography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: perspectives on spatial data analysis. Londres: Sage publications, 2000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Getis, A.; Mur, J.; Zoller, H. G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Spatial econometrics and spatial statistic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. Palgrave McMillan, Nova York, 2004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Haddad, P. (org.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Economia regional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: teoria e métodos de análise, Fortaleza: BNB, 1989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Isard, W. et al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Methods of Interregional and Regional Analys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>. Ashgate, Aldershot, 1998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LeSage, J. P.; PACE, R. K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pt-BR"/>
              </w:rPr>
              <w:t>Introduction to Spatial Econometric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t-BR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CRC Press, Boca Raton, 2009.</w:t>
            </w:r>
          </w:p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Mingotti, S.A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Análise de dados através de métodos de estatística multivariada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. Editora UFMG, Belo Horizonte, 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ervaçã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novas fontes bibliográficas poderão ser indicadas ao longo do semestre.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left="-63" w:right="-70" w:hanging="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na.lima@ie.ufrj.b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30:00Z</dcterms:created>
  <dc:creator>Carolina</dc:creator>
  <dc:description/>
  <cp:keywords/>
  <dc:language>en-US</dc:language>
  <cp:lastModifiedBy>Ana Carolina da Cruz Lima</cp:lastModifiedBy>
  <cp:lastPrinted>2019-11-04T00:33:00Z</cp:lastPrinted>
  <dcterms:modified xsi:type="dcterms:W3CDTF">2024-02-02T21:15:00Z</dcterms:modified>
  <cp:revision>20</cp:revision>
  <dc:subject/>
  <dc:title>UNIVERSIDADE FEDERAL DO RIO DE JANEIRO</dc:title>
</cp:coreProperties>
</file>